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b/>
          <w:i w:val="false"/>
          <w:color w:val="333333"/>
          <w:sz w:val="32"/>
          <w:szCs w:val="32"/>
          <w:u w:val="none"/>
          <w:lang w:val="en-US" w:eastAsia="zh-CN"/>
        </w:rPr>
        <w:t>不予处罚事项清单</w:t>
      </w:r>
    </w:p>
    <w:tbl>
      <w:tblPr>
        <w:tblW w:w="1390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2710"/>
        <w:gridCol w:w="1830"/>
        <w:gridCol w:w="4380"/>
        <w:gridCol w:w="3380"/>
        <w:gridCol w:w="925"/>
      </w:tblGrid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序号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处罚事项名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实施机关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不予处罚的情形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不予处罚的依据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备注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1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财政、会计等领域法律、法规、规章的处罚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当事人的同一个违法行为，不得给予两次以上罚款。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二十九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2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财政、会计等领域法律、法规、规章的处罚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不满十四周岁的未成年人有违法行为的，不予行政处罚。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3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财政、会计等领域法律、法规、规章的处罚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精神病人在不能辨认或者不能控制自己行为时有违法行为的，不予行政处罚。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一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4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财政、会计等领域法律、法规、规章的处罚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违法行为轻微并及时纠正，没有造成危害后果的，不予行政处罚。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三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5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财政、会计等领域法律、法规、规章的处罚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初次违法且危害后果轻微并及时改正的，可以不予行政处罚。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三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6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财政、会计等领域法律、法规、规章的处罚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当事人有证据足以证明没有主观过错的，不予行政处罚。法律、行政法规另有规定的，从其规定。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三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7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财政、会计等领域法律、法规、规章的处罚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违法行为在二年内未被发现的，不再给予行政处罚；涉及公民生命健康安全、金融安全且有危害后果的，上述期限延长至五年。法律另有规定的除外。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六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8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财政、会计等领域法律、法规、规章的处罚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违法事实不清的，不得给予行政处罚。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四十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9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政府采购领域法律、法规、规章的处罚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违法行为轻微并及时改正，没有造成危害后果的，不予行政处罚。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三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10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政府采购领域法律、法规、规章的处罚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初次违法且危害后果轻微并及时改正的，可以不予行政处罚。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三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11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政府采购领域法律、法规、规章的处罚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当事人有证据足以证明没有主观过错的，不予行政处罚。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三条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</w:tbl>
    <w:p>
      <w:pPr>
        <w:pStyle w:val="Normal"/>
        <w:rPr>
          <w:rFonts w:ascii="方正小标宋简体;微软雅黑" w:hAnsi="方正小标宋简体;微软雅黑" w:cs="宋体"/>
          <w:b/>
          <w:b/>
          <w:i w:val="false"/>
          <w:i w:val="false"/>
          <w:color w:val="333333"/>
          <w:sz w:val="36"/>
          <w:u w:val="none"/>
          <w:lang w:val="en-US" w:eastAsia="zh-CN"/>
        </w:rPr>
      </w:pPr>
      <w:r>
        <w:rPr>
          <w:rFonts w:cs="宋体" w:ascii="方正小标宋简体;微软雅黑" w:hAnsi="方正小标宋简体;微软雅黑"/>
          <w:b/>
          <w:i w:val="false"/>
          <w:color w:val="333333"/>
          <w:sz w:val="36"/>
          <w:u w:val="none"/>
          <w:lang w:val="en-US" w:eastAsia="zh-CN"/>
        </w:rPr>
      </w:r>
    </w:p>
    <w:sectPr>
      <w:type w:val="nextPage"/>
      <w:pgSz w:orient="landscape" w:w="16838" w:h="11906"/>
      <w:pgMar w:left="1247" w:right="1247" w:gutter="0" w:header="0" w:top="1247" w:footer="0" w:bottom="124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1"/>
    <w:family w:val="auto"/>
    <w:pitch w:val="default"/>
  </w:font>
  <w:font w:name="方正小标宋简体">
    <w:altName w:val="微软雅黑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3-09-25T07:55:01Z</dcterms:modified>
  <cp:revision>2</cp:revision>
  <dc:subject/>
  <dc:title>铁西区财政局关于调整包容审慎监管执法“四张清单”的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