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宋体" w:hAnsi="宋体" w:cs="宋体"/>
          <w:b/>
          <w:bCs/>
          <w:sz w:val="44"/>
          <w:szCs w:val="44"/>
        </w:rPr>
        <w:t>四平市第十四中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校</w:t>
      </w:r>
      <w:r>
        <w:rPr>
          <w:rFonts w:ascii="宋体" w:hAnsi="宋体" w:cs="宋体"/>
          <w:b/>
          <w:bCs/>
          <w:sz w:val="44"/>
          <w:szCs w:val="44"/>
        </w:rPr>
        <w:t>教学管理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为全面贯彻党的教育方针，落实立德树人根本任务，规范学校教学管理工作，提升教育教学质量，依据国家及省市教育主管部门相关文件精神，结合我校实际，特制定本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教学常规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ascii="楷体" w:hAnsi="楷体" w:cs="楷体" w:eastAsia="楷体"/>
          <w:sz w:val="28"/>
          <w:szCs w:val="28"/>
        </w:rPr>
        <w:t>备课管理</w:t>
      </w:r>
      <w:r>
        <w:rPr>
          <w:rFonts w:ascii="楷体" w:hAnsi="楷体" w:cs="楷体" w:eastAsia="楷体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sz w:val="28"/>
          <w:szCs w:val="28"/>
        </w:rPr>
        <w:t>全体教师需依据课程标准、教材内容及学生学情，制定学期教学计划、单元教学方案和课时教案。教案应包含教学目标、教学重难点、教学方法、教学过程、作业设计、板书设计、教学反思等核心内容。杜绝无教案上课现象，教务处定期检查教案撰写情况，检查结果纳入教师绩效考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ascii="楷体" w:hAnsi="楷体" w:cs="楷体" w:eastAsia="楷体"/>
          <w:sz w:val="28"/>
          <w:szCs w:val="28"/>
        </w:rPr>
        <w:t>上课管理</w:t>
      </w:r>
      <w:r>
        <w:rPr>
          <w:rFonts w:ascii="楷体" w:hAnsi="楷体" w:cs="楷体" w:eastAsia="楷体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sz w:val="28"/>
          <w:szCs w:val="28"/>
        </w:rPr>
        <w:t>教师应严格遵守作息时间，提前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分钟到岗候课，无特殊情况不得迟到、早退、擅自调课。课堂教学需突出学生主体地位，注重启发式、互动式教学，合理运用多媒体等教学手段，有效把控课堂节奏与纪律。严禁在课堂上做与教学无关的事，严禁体罚或变相体罚学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ascii="楷体" w:hAnsi="楷体" w:cs="楷体" w:eastAsia="楷体"/>
          <w:sz w:val="28"/>
          <w:szCs w:val="28"/>
        </w:rPr>
        <w:t>作业管理</w:t>
      </w:r>
      <w:r>
        <w:rPr>
          <w:rFonts w:ascii="楷体" w:hAnsi="楷体" w:cs="楷体" w:eastAsia="楷体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sz w:val="28"/>
          <w:szCs w:val="28"/>
        </w:rPr>
        <w:t>作业设计需遵循“减量提质”原则，兼顾基础性与层次性，精选作业内容，控制作业总量。教师应及时批改作业，做到全批全改或重点批改，对作业中的共性问题及时进行课堂讲评，对个性问题进行针对性辅导。严禁布置重复性、惩罚性作业，严禁要求家长批改作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4.</w:t>
      </w:r>
      <w:r>
        <w:rPr>
          <w:rFonts w:ascii="楷体" w:hAnsi="楷体" w:cs="楷体" w:eastAsia="楷体"/>
          <w:sz w:val="28"/>
          <w:szCs w:val="28"/>
        </w:rPr>
        <w:t>辅导管理</w:t>
      </w:r>
      <w:r>
        <w:rPr>
          <w:rFonts w:ascii="楷体" w:hAnsi="楷体" w:cs="楷体" w:eastAsia="楷体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sz w:val="28"/>
          <w:szCs w:val="28"/>
        </w:rPr>
        <w:t>教师应建立学困生帮扶档案，针对不同学生的学习困难制定个性化辅导方案，利用课后服务、自习课等时间开展分层辅导。同时关注优等生的培优工作，为其提供拓展性学习资源，促进全体学生共同进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教学计划与总结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每学期开学前一周，各教研组、备课组需完成学期教学工作计划的制定，明确学期教学目标、教学进度、教研活动安排等内容，报教务处审核备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每学期期中、期末，教师需分别撰写期中教学小结和期末教学总结，反思教学得失，提出改进措施。教研组需组织开展教学工作总结交流活动，教务处对各教研组、教师的计划与总结完成情况进行检查评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、教研活动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建立以教研组为核心的教研工作机制，各教研组每周至少开展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次教研活动，活动内容包括集体备课、听课评课、教学研讨、业务学习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教师每学期需完成规定的听课任务，任课教师听课不少于</w:t>
      </w: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节，教研组长不少于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节，中层及以上管理人员不少于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</w:t>
      </w:r>
      <w:r>
        <w:rPr>
          <w:rFonts w:ascii="仿宋" w:hAnsi="仿宋" w:cs="仿宋" w:eastAsia="仿宋"/>
          <w:sz w:val="28"/>
          <w:szCs w:val="28"/>
        </w:rPr>
        <w:t>节。听课需做好记录，参与评课需发表客观、建设性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鼓励教师积极参与省、市、区各级教研活动、教学竞赛和课题研究，学校对获奖教师和立项课题给予相应奖励，教研成果纳入教师评优评先考核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四、教学质量监控管理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教务处建立常态化教学质量监控体系，通过日常巡查、随堂听课、教案检查、作业抽查等方式，实时掌握教师教学情况和学生学习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规范组织期中、期末考试工作，严格命题、监考、阅卷流程，确保考试结果的客观性与公正性。考试结束后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学校</w:t>
      </w:r>
      <w:r>
        <w:rPr>
          <w:rFonts w:ascii="仿宋" w:hAnsi="仿宋" w:cs="仿宋" w:eastAsia="仿宋"/>
          <w:sz w:val="28"/>
          <w:szCs w:val="28"/>
        </w:rPr>
        <w:t>需进行质量分析，找出教学中存在的问题，提出整改方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建立学生评教、家长评教机制，通过问卷调查、座谈会等形式，广泛收集师生、家长对教学工作的意见和建议，及时调整优化教学管理策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五、教师专业发展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学校定期组织教师参加各类业务培训、继续教育和学术交流活动，鼓励教师自主学习教育教学理论，更新教育观念，提升专业素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实施“青蓝工程”，组织骨干教师与青年教师结对帮扶，通过传帮带促进青年教师快速成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支持教师参与教学改革与创新，鼓励教师撰写教学论文、申报教学成果奖，打造一支高素质、专业化的教师队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六、奖惩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对在教学工作中表现突出、教学成绩优异的教师，学校在评优评先、职称评聘、绩效考核等方面予以优先考虑，并给予表彰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对违反本制度规定，出现教学失误、教学事故的教师，学校将视情节轻重给予批评教育、通报批评、绩效考核扣分等处理，情节严重的依规追究相关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七、附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本制度自发布之日起施行，由教务处负责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本制度未尽事宜，由学校校务委员会研究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8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21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1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8:02:10Z</dcterms:created>
  <dc:creator>Administrator</dc:creator>
  <dc:description/>
  <dc:language>en-US</dc:language>
  <cp:lastModifiedBy>企业用户_413232970</cp:lastModifiedBy>
  <dcterms:modified xsi:type="dcterms:W3CDTF">2025-12-23T03:32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FA33C498CD466684C4C171F14F4082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TllOGQ3MzQyMzBjYTRkZjRkNGEyNzNjYzE0MWRmYmIiLCJ1c2VySWQiOiIxNjM1NTA5MTA3In0=</vt:lpwstr>
  </property>
</Properties>
</file>