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  <w:t xml:space="preserve"> </w:t>
      </w:r>
      <w:r>
        <w:rPr>
          <w:b/>
          <w:bCs/>
          <w:sz w:val="52"/>
          <w:szCs w:val="52"/>
        </w:rPr>
        <w:t>四平市</w:t>
      </w:r>
      <w:r>
        <w:rPr>
          <w:rFonts w:ascii="宋体" w:hAnsi="宋体" w:cs="宋体"/>
          <w:b/>
          <w:bCs/>
          <w:sz w:val="52"/>
          <w:szCs w:val="52"/>
        </w:rPr>
        <w:t>铁西区人民政府信访局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7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平市铁西区人民政府信访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 四平市铁西区人民政府信访局概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  四平市铁西区人民政府信访局</w:t>
      </w:r>
      <w:r>
        <w:rPr>
          <w:rFonts w:cs="宋体" w:ascii="宋体" w:hAnsi="宋体"/>
          <w:b/>
          <w:bCs/>
          <w:sz w:val="32"/>
          <w:szCs w:val="32"/>
        </w:rPr>
        <w:t>2017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sz w:val="32"/>
          <w:szCs w:val="32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32"/>
          <w:szCs w:val="32"/>
        </w:rPr>
        <w:t>第一部分    四平市铁西区人民政府信访局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人民政府信访局主要职责是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贯彻执行国家及省、市有关信访工作方针、政策和法律、法规、规章，起草有关信访工作的政策和地方性法规草案并组织实施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负责处理人民群众给区委、区政府和区领导的来信，接待群众来访保证信访渠道畅通；协调处理群众集体进京、到省、去市、来区上访，参与解决群众性上访事件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承办省、市信访办和区领导同志交办的信访事项，督促检查领导同志有关批示文件的落实情况，组织查办重点信访事项：向乡、街区直有关部门和单位转办、交办信访案件及其它信访事项，并协调和督促检查信访案件的处理和落实；组织排查潜在上访隐患；超前部署和化解，维护社会稳定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综合信访情况，收集信访信息，分析信访形势，开展调查研究，及时准确地向区委、区政府及领导同志反映群众来信来访中提出的重要建议、意见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督促、检查和指导全区信访工作，总结经验，提出改进和加强信访工作的意见和建议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六）宣传党和国家的有关政策、法律、法规，开展依法信访工作，为信访人提供法律、法规和政策方面的咨询服务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七）了解和掌握全区信访工作队伍建设情况，组织信访干部培训，加强信访队伍建设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八）承办区委、区政府及上级业务主管部门交办的其它事宜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四平市铁西区人民政府信访局</w:t>
      </w:r>
      <w:r>
        <w:rPr>
          <w:rFonts w:cs="宋体" w:ascii="宋体" w:hAnsi="宋体"/>
          <w:sz w:val="32"/>
          <w:szCs w:val="32"/>
        </w:rPr>
        <w:t>2017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平市铁西区人民政府信访局本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三、部门预算收支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部门预算</w:t>
      </w:r>
      <w:r>
        <w:rPr>
          <w:rFonts w:ascii="宋体" w:hAnsi="宋体" w:cs="宋体"/>
          <w:sz w:val="32"/>
          <w:szCs w:val="32"/>
        </w:rPr>
        <w:t>收入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8.97</w:t>
      </w:r>
      <w:r>
        <w:rPr>
          <w:rFonts w:ascii="宋体" w:hAnsi="宋体" w:cs="宋体"/>
          <w:sz w:val="32"/>
          <w:szCs w:val="32"/>
        </w:rPr>
        <w:t>万元，支出总计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18.97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，与</w:t>
      </w:r>
      <w:r>
        <w:rPr>
          <w:rFonts w:ascii="宋体" w:hAnsi="宋体" w:cs="宋体"/>
          <w:sz w:val="32"/>
          <w:szCs w:val="32"/>
          <w:lang w:eastAsia="zh-CN"/>
        </w:rPr>
        <w:t>上年减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2.31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主要原因：</w:t>
      </w:r>
      <w:r>
        <w:rPr>
          <w:rFonts w:ascii="宋体" w:hAnsi="宋体" w:cs="宋体"/>
          <w:sz w:val="32"/>
          <w:szCs w:val="32"/>
          <w:lang w:eastAsia="zh-CN"/>
        </w:rPr>
        <w:t>财力不足只安排基本支出</w:t>
      </w:r>
      <w:r>
        <w:rPr>
          <w:rFonts w:ascii="宋体" w:hAnsi="宋体" w:cs="宋体"/>
          <w:bCs/>
          <w:sz w:val="32"/>
          <w:szCs w:val="32"/>
          <w:lang w:val="en-US" w:eastAsia="zh-CN"/>
        </w:rPr>
        <w:t xml:space="preserve">。      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5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部门机关运行经费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办公费支出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5</w:t>
      </w:r>
      <w:r>
        <w:rPr>
          <w:rFonts w:ascii="宋体" w:hAnsi="宋体" w:cs="宋体"/>
          <w:sz w:val="32"/>
          <w:szCs w:val="32"/>
          <w:lang w:val="en-US" w:eastAsia="zh-CN"/>
        </w:rPr>
        <w:t>万元、邮电费支持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0.7</w:t>
      </w:r>
      <w:r>
        <w:rPr>
          <w:rFonts w:ascii="宋体" w:hAnsi="宋体" w:cs="宋体"/>
          <w:sz w:val="32"/>
          <w:szCs w:val="32"/>
          <w:lang w:val="en-US" w:eastAsia="zh-CN"/>
        </w:rPr>
        <w:t>万元，公务用车维护费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1.7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万元，维持机关基本运行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政府采购安排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当年预算没有财力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六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32"/>
          <w:szCs w:val="32"/>
        </w:rPr>
        <w:t>、财政拨款收入：指省级财政当年拨付的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32"/>
          <w:szCs w:val="32"/>
        </w:rPr>
        <w:t>、其他收入：指银行存款利息收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32"/>
          <w:szCs w:val="32"/>
        </w:rPr>
        <w:t>、工资福利支出：反映对事业单位的工资福利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32"/>
          <w:szCs w:val="32"/>
        </w:rPr>
        <w:t>、商品和服务支出：反映对事业单位的商品和服务补助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32"/>
          <w:szCs w:val="32"/>
        </w:rPr>
        <w:t>、一般公共服务支出：反映政府提供一般公共服务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运行：反映行政单位的基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32"/>
          <w:szCs w:val="32"/>
        </w:rPr>
        <w:t>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highlight w:val="yellow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highlight w:val="yellow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7-11-02T11:26:51Z</dcterms:modified>
  <cp:revision>2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