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四平市铁西区科学技术协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32"/>
          <w:szCs w:val="32"/>
        </w:rPr>
        <w:t>四平市铁西区科学技术协会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 四平市铁西区科学技术协会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 四平市铁西区科学技术协会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32"/>
          <w:szCs w:val="32"/>
        </w:rPr>
        <w:t>第一部分  四平市铁西区科学技术协会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四铁西办发【</w:t>
      </w:r>
      <w:r>
        <w:rPr>
          <w:rFonts w:cs="宋体" w:ascii="宋体" w:hAnsi="宋体"/>
          <w:sz w:val="32"/>
          <w:szCs w:val="32"/>
        </w:rPr>
        <w:t>2008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>号《关于明确区科学技术协会机构、领导职数及人员编制的通知》文件规定，四平市铁西区科学技术协会主要职责是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依法行使民主权利，反映科学技术工作者和科学技术团体的意见和要求，维护科学技术工作者和科学团体的权益，为科学技术工作者和科学技术团体服务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接受区人民政府的委托，对科学技术和经济社会发展计划、重大建设项目，开展科学论证和决策咨询，提出意见和建议；接受有关部门委托，协助其组织科学技术工作者参与科学技术项目评估、成果鉴定、专业技术、职务资格评审和自然灾害损失鉴定、技术标准制定以及技术经济案件诉讼等事务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负责科协及其所属科学技术团体开展学术活动，加强学术交流，活跃学术水平，推进学科发展。依法开展国内外民间的科学技术交流与合作，促进同国际科学技术组织、学术团体以及科学技术工作者的友好交往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发挥科学技术普及工作主力军的作用，加强专业科学技术普及工作队伍建设；组织科学技术工作者开展群众性的科学技术普及工作，普及科学技术知识，捍卫科学尊严，传播科学思想和方法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负责建立并巩固农村科学技术普及网络，加强农村科学技术普及工作。以推广和传播先进技术为重点，建立农村科学技术普及基地、示范户，开展科学技术下乡和科学技术扶贫活动，培养农村科学技术人才，帮助和引导农民依靠科学技术发展农村经济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负责所属科学技术团体与企业间的协作，并充分发挥科协的组织作用，促进企业技术进步、技术创新、提高管理水平，增加产品的科学技术含量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负责协调并参与有关部门、人民团体在青少年中开展适合其特点的科学技术教育活动，提高青少年科学素质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负责科协及其所属科学技术团体面向全社会的宣传工作，促进形成崇尚科学、尊重知识、尊重人才的社会风尚。宣传优秀科学技术工作者，向有关部门和社会各界举荐人才，注重发挥离退科学工作者的作用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、负责科协及其所属科学技术团体开展多层次、多形式、多专业的继续教育和技术培训工作，提供科学技术服务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、负责对违反国家法律、法规、侵犯科学技术工作者合法权益的行为，向行为发生单位或有关部门提出处理建议。参与对侵犯科学技术工作者合法权益的问题进行调查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四平市铁西区科学技术协会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科学技术协会本级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三、部门预算收支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部门预算</w:t>
      </w:r>
      <w:r>
        <w:rPr>
          <w:rFonts w:ascii="宋体" w:hAnsi="宋体" w:cs="宋体"/>
          <w:sz w:val="32"/>
          <w:szCs w:val="32"/>
        </w:rPr>
        <w:t>收入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2.57</w:t>
      </w:r>
      <w:r>
        <w:rPr>
          <w:rFonts w:ascii="宋体" w:hAnsi="宋体" w:cs="宋体"/>
          <w:sz w:val="32"/>
          <w:szCs w:val="32"/>
        </w:rPr>
        <w:t>万元，支出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52.57</w:t>
      </w:r>
      <w:r>
        <w:rPr>
          <w:rFonts w:ascii="宋体" w:hAnsi="宋体" w:cs="宋体"/>
          <w:sz w:val="32"/>
          <w:szCs w:val="32"/>
        </w:rPr>
        <w:t>元，与</w:t>
      </w:r>
      <w:r>
        <w:rPr>
          <w:rFonts w:ascii="宋体" w:hAnsi="宋体" w:cs="宋体"/>
          <w:sz w:val="32"/>
          <w:szCs w:val="32"/>
          <w:lang w:eastAsia="zh-CN"/>
        </w:rPr>
        <w:t>上年</w:t>
      </w:r>
      <w:r>
        <w:rPr>
          <w:rFonts w:ascii="宋体" w:hAnsi="宋体" w:cs="宋体"/>
          <w:sz w:val="32"/>
          <w:szCs w:val="32"/>
        </w:rPr>
        <w:t>增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.35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主要原因：</w:t>
      </w:r>
      <w:r>
        <w:rPr>
          <w:rFonts w:ascii="宋体" w:hAnsi="宋体" w:cs="宋体"/>
          <w:bCs/>
          <w:sz w:val="32"/>
          <w:szCs w:val="32"/>
        </w:rPr>
        <w:t>工资标准提高</w:t>
      </w:r>
      <w:r>
        <w:rPr>
          <w:rFonts w:ascii="宋体" w:hAnsi="宋体" w:cs="宋体"/>
          <w:bCs/>
          <w:sz w:val="32"/>
          <w:szCs w:val="32"/>
          <w:lang w:val="en-US" w:eastAsia="zh-CN"/>
        </w:rPr>
        <w:t xml:space="preserve"> 。           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5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部门机关运行经费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办公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.8</w:t>
      </w:r>
      <w:r>
        <w:rPr>
          <w:rFonts w:ascii="宋体" w:hAnsi="宋体" w:cs="宋体"/>
          <w:sz w:val="32"/>
          <w:szCs w:val="32"/>
          <w:lang w:val="en-US" w:eastAsia="zh-CN"/>
        </w:rPr>
        <w:t>万元、邮电费支持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.3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万元，维持机关基本运行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政府采购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当年预算没有财力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六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2"/>
          <w:szCs w:val="32"/>
        </w:rPr>
        <w:t>、财政拨款收入：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</w:rPr>
        <w:t>、其他收入：指银行存款利息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</w:rPr>
        <w:t>、基本支出：指为保障机构正常运转、完成日常工作任务而发生的人员支出和公用支出等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</w:rPr>
        <w:t>、工资福利支出：反映对事业单位的工资福利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</w:rPr>
        <w:t>、商品和服务支出：反映对事业单位的商品和服务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</w:rPr>
        <w:t>、一般公共服务支出：反映政府提供一般公共服务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运行：反映行政单位的基本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</w:rPr>
        <w:t>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highlight w:val="yellow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highlight w:val="yellow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highlight w:val="yellow"/>
        </w:rPr>
      </w:pPr>
      <w:r>
        <w:rPr>
          <w:rFonts w:eastAsia="宋体" w:cs="宋体" w:ascii="宋体" w:hAnsi="宋体"/>
          <w:b/>
          <w:bCs/>
          <w:sz w:val="32"/>
          <w:szCs w:val="32"/>
          <w:highlight w:val="yellow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02T07:10:06Z</dcterms:modified>
  <cp:revision>2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