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科学技术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铁西区科学技术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四平市铁西区科学技术局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四平市铁西区科学技术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32"/>
          <w:szCs w:val="32"/>
        </w:rPr>
        <w:t>第一部分 四平市铁西区科学技术局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政办【</w:t>
      </w:r>
      <w:r>
        <w:rPr>
          <w:rFonts w:cs="宋体" w:ascii="宋体" w:hAnsi="宋体"/>
          <w:sz w:val="32"/>
          <w:szCs w:val="32"/>
        </w:rPr>
        <w:t>2009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号（四平市铁西区人民政府办公室关于印发《四平市铁西区科学技术局主要职责、内设机构和人员编制规定》的通知）文件规定，四平市铁西区科学技术局主要职责是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贯彻执行党中央、国务院和省、市政府关于科技工作的方针政策，负责全区科技活动的组织结构、运行机制、微观基础和宏观管理等方面的工作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组织制定全区科技事业发展的长期规划和具体方针政策，研究制定战略措施并组织实施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研究科技人才资源的合理配置，提出充分发挥科技人员积极性，创造有利于科技人才成长良好环境的相关政策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制定全区科技综合计划，编制长、短期科技发展规划和年度计划；组织“星火”、“火炬”计划的实施；组织科研攻关，科技成果推广，科技统计，科技法规的实施等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制定科学技术普及工作规划，实行政策引导，推动科普工作发展；促进科技咨询，招标、评估等社会中介组织的发展，推动科技服务体系的建立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贯彻党和国家关于专利工作的路线、方针、政策，结合实际情况制定全区专利工作的政策、法规并监督执行；制定专利事业发展战略、发展规划和年度执行计划；负责专利工作的统计、申报、检索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贯彻党和国家关于地震工作的方针政策，结合实际情况研究制定全区地震工作的政策、法规，负责地震监测、预报和防震减灾等工作</w:t>
      </w:r>
      <w:r>
        <w:rPr>
          <w:rFonts w:cs="宋体" w:ascii="宋体" w:hAnsi="宋体"/>
          <w:sz w:val="32"/>
          <w:szCs w:val="32"/>
        </w:rPr>
        <w:t>;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完成区委、区政府交办的其他工作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科学技术局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科学技术局本级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科技信息服务中心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应用技术研究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</w:t>
      </w:r>
      <w:r>
        <w:rPr>
          <w:rFonts w:ascii="宋体" w:hAnsi="宋体" w:cs="宋体"/>
          <w:sz w:val="32"/>
          <w:szCs w:val="32"/>
        </w:rPr>
        <w:t>收入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2.29</w:t>
      </w:r>
      <w:r>
        <w:rPr>
          <w:rFonts w:ascii="宋体" w:hAnsi="宋体" w:cs="宋体"/>
          <w:sz w:val="32"/>
          <w:szCs w:val="32"/>
        </w:rPr>
        <w:t>万元，支出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2.29</w:t>
      </w:r>
      <w:r>
        <w:rPr>
          <w:rFonts w:ascii="宋体" w:hAnsi="宋体" w:cs="宋体"/>
          <w:sz w:val="32"/>
          <w:szCs w:val="32"/>
        </w:rPr>
        <w:t>万元，与</w:t>
      </w:r>
      <w:r>
        <w:rPr>
          <w:rFonts w:ascii="宋体" w:hAnsi="宋体" w:cs="宋体"/>
          <w:sz w:val="32"/>
          <w:szCs w:val="32"/>
          <w:lang w:eastAsia="zh-CN"/>
        </w:rPr>
        <w:t>上年减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.24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主要原因：</w:t>
      </w:r>
      <w:r>
        <w:rPr>
          <w:rFonts w:ascii="宋体" w:hAnsi="宋体" w:cs="宋体"/>
          <w:sz w:val="32"/>
          <w:szCs w:val="32"/>
          <w:lang w:eastAsia="zh-CN"/>
        </w:rPr>
        <w:t>财力不足只安排基本支出。</w:t>
      </w:r>
      <w:r>
        <w:rPr>
          <w:rFonts w:ascii="宋体" w:hAnsi="宋体" w:cs="宋体"/>
          <w:bCs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5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部门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办公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15</w:t>
      </w:r>
      <w:r>
        <w:rPr>
          <w:rFonts w:ascii="宋体" w:hAnsi="宋体" w:cs="宋体"/>
          <w:sz w:val="32"/>
          <w:szCs w:val="32"/>
          <w:lang w:val="en-US" w:eastAsia="zh-CN"/>
        </w:rPr>
        <w:t>万元、差旅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5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万元，维持机关基本运行。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政府采购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当年预算没有财力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</w:rPr>
        <w:t>、财政拨款收入：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</w:rPr>
        <w:t>、其他收入：指银行存款利息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、工资福利支出：反映对事业单位的工资福利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</w:rPr>
        <w:t>、商品和服务支出：反映对事业单位的商品和服务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</w:rPr>
        <w:t>、一般公共服务支出：反映政府提供一般公共服务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运行：反映行政单位的基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32"/>
          <w:szCs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highlight w:val="yellow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highlight w:val="yellow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2"/>
          <w:szCs w:val="32"/>
          <w:highlight w:val="yellow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07:28:16Z</dcterms:modified>
  <cp:revision>3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