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sz w:val="44"/>
          <w:szCs w:val="44"/>
          <w:lang w:eastAsia="zh-CN"/>
        </w:rPr>
      </w:pPr>
      <w:r>
        <w:rPr>
          <w:rFonts w:ascii="华文仿宋" w:hAnsi="华文仿宋" w:cs="华文仿宋" w:eastAsia="华文仿宋"/>
          <w:sz w:val="44"/>
          <w:szCs w:val="44"/>
          <w:lang w:eastAsia="zh-CN"/>
        </w:rPr>
        <w:t>举借债务情况说明</w:t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四平市铁西区政府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15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年末举借债务余额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5897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，当年通过四平市财政局以定向承销方式置换地方政府债券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3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，新增平西乡仁家村文化广场扶贫项目债券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80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，资金已全部到位。</w:t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当年我区使用置换债券偿还本金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3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，其他方式化解债务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370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，年末债务余额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607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特此说明</w:t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　　　　　　　　　　　　　二〇一七年十月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7-11-03T04:44:09Z</dcterms:modified>
  <cp:revision>2</cp:revision>
  <dc:subject/>
  <dc:title>举借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